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655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 г. Назарово от  20.12.2019  №1833-п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 изменений в постановление администрации города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арово от 10.11.2017 №1513-п  «Об утверждении муниципальной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 «Формирование комфортной городской среды на 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ритории города Назарово»   на 2018-2024 годы» 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5"/>
        <w:ind w:right="-655" w:hanging="0"/>
        <w:jc w:val="right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ar-SA"/>
        </w:rPr>
        <w:t>«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Формирование комфортной</w:t>
      </w:r>
    </w:p>
    <w:p>
      <w:pPr>
        <w:pStyle w:val="Style25"/>
        <w:ind w:right="-655" w:hanging="0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городской среды на территории</w:t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 xml:space="preserve">города Назарово» на 2018-2024 годы   </w:t>
      </w:r>
    </w:p>
    <w:p>
      <w:pPr>
        <w:pStyle w:val="ConsPlusNormal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</w:r>
      <w:bookmarkStart w:id="0" w:name="P261"/>
      <w:bookmarkStart w:id="1" w:name="P261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муниципальной программы  с расшифровкой плановых значений по годам ее реализации, значений целевых показател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98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276"/>
        <w:gridCol w:w="1418"/>
        <w:gridCol w:w="1417"/>
        <w:gridCol w:w="851"/>
        <w:gridCol w:w="850"/>
        <w:gridCol w:w="851"/>
        <w:gridCol w:w="850"/>
        <w:gridCol w:w="851"/>
        <w:gridCol w:w="850"/>
        <w:gridCol w:w="567"/>
        <w:gridCol w:w="5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целевые показател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наиболее благоприятных и комфортных условий жизнедеятельности населения города Назарово</w:t>
            </w:r>
          </w:p>
        </w:tc>
      </w:tr>
      <w:tr>
        <w:trPr>
          <w:trHeight w:val="1305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формирования единого облика города Назаров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 Обеспечение создания, содержания и развития объектов благоустройства на территории города Назарово, включая объекты, находящиеся в частной собственности и прилегающие к ним территории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города Назарово</w:t>
            </w:r>
          </w:p>
        </w:tc>
      </w:tr>
      <w:tr>
        <w:trPr>
          <w:trHeight w:val="28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оказатели Программы: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 благоустроенных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яющие организации, ТСЖ, паспорт благоустройства дворовых террито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1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правляющие организации, ТСЖ, паспорт благоустройства дворовых территор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4" w:hRule="atLeast"/>
        </w:trPr>
        <w:tc>
          <w:tcPr>
            <w:tcW w:w="1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результативности Программ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муниципальных территорий общего пользования от общего количества таких территорий, нуждающихся в благоустройстве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УГ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благоустроенных дворовых территорий от общего количества таких территорий, нуждающихся в благоустройстве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5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ват населения благоустроенными дворовыми территориями (доля населения, проживающего в жилом фонд с благоустроенными дворовыми территориями от общей численности населения   г. Назарово  проживающего в МК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Г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 г. Назарово  от 20.12.2019  № 1833 -п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 изменений в постановление администрации города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арово от 10.11.2017 №1513-п  «Об утверждении муниципальной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 «Формирование комфортной городской среды на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ритории города Назарово»   на 2018-2024 годы»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-513" w:firstLine="42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5"/>
        <w:ind w:right="-513" w:hanging="0"/>
        <w:jc w:val="right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ar-SA"/>
        </w:rPr>
        <w:t>«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Формирование комфортной</w:t>
      </w:r>
    </w:p>
    <w:p>
      <w:pPr>
        <w:pStyle w:val="Style25"/>
        <w:ind w:right="-513" w:hanging="0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городской среды на территории</w:t>
      </w:r>
    </w:p>
    <w:p>
      <w:pPr>
        <w:pStyle w:val="Style25"/>
        <w:ind w:right="-513" w:hanging="0"/>
        <w:jc w:val="right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 xml:space="preserve">города Назарово» на 2018-2024 годы   </w:t>
      </w:r>
    </w:p>
    <w:p>
      <w:pPr>
        <w:pStyle w:val="ConsPlusNormal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bookmarkStart w:id="2" w:name="P586"/>
      <w:bookmarkEnd w:id="2"/>
      <w:r>
        <w:rPr>
          <w:color w:val="000000"/>
          <w:sz w:val="28"/>
          <w:szCs w:val="28"/>
        </w:rPr>
        <w:t>Информация о распределении планируемых расходах муниципальной программ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>тыс.руб.</w:t>
      </w:r>
    </w:p>
    <w:tbl>
      <w:tblPr>
        <w:tblW w:w="14661" w:type="dxa"/>
        <w:jc w:val="left"/>
        <w:tblInd w:w="8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771"/>
        <w:gridCol w:w="1985"/>
        <w:gridCol w:w="1134"/>
        <w:gridCol w:w="567"/>
        <w:gridCol w:w="567"/>
        <w:gridCol w:w="1134"/>
        <w:gridCol w:w="567"/>
        <w:gridCol w:w="1134"/>
        <w:gridCol w:w="992"/>
        <w:gridCol w:w="709"/>
        <w:gridCol w:w="708"/>
        <w:gridCol w:w="709"/>
        <w:gridCol w:w="709"/>
        <w:gridCol w:w="850"/>
        <w:gridCol w:w="170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текущий год и плановый период</w:t>
            </w:r>
          </w:p>
        </w:tc>
      </w:tr>
      <w:tr>
        <w:trPr>
          <w:trHeight w:val="6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отчетный 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й отчетный 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год планов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тый год план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ятый год план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ой год планов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дьмойй год планового пери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ормировани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мфортной  городской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среды  на 2018-2024 годы 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 251,44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538,99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744,74754</w:t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.Назар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251,44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339,19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44,747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правил благоустройства г.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нение лучших практик (проектов, дизайн-проектов) при благоустройстве дворов и общественных простра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системной работы административной комиссии, рассматривающей дела о нарушении правил благоу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567,78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130,97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 916,4624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31,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31,29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2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2,47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67,53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67,5360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6,00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6,0027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98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8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847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4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0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225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4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,76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,06481</w:t>
            </w:r>
          </w:p>
        </w:tc>
      </w:tr>
      <w:tr>
        <w:trPr>
          <w:trHeight w:val="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3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7143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9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5,09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5,0995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9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20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2049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4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4676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9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49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4994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9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3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3706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 «Благоустройство территории сквера в районе школы №14 в г. Назар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300,48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00,4827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9,3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20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20,38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78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78278</w:t>
            </w:r>
          </w:p>
        </w:tc>
      </w:tr>
      <w:tr>
        <w:trPr>
          <w:trHeight w:val="16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ероприятие 5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Благоустройство сквера вдоль ул. Центральная (сквер "Южный") г. Назарово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59,75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59,75371</w:t>
            </w:r>
          </w:p>
        </w:tc>
      </w:tr>
      <w:tr>
        <w:trPr>
          <w:trHeight w:val="1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20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,20371</w:t>
            </w:r>
          </w:p>
        </w:tc>
      </w:tr>
      <w:tr>
        <w:trPr>
          <w:trHeight w:val="1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26,47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26,47274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7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7726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ероприятие 5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Благоустройство сквера между ул. Котовского и ул. Яблочная (сквер "Яблочный" г. Назарово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148,47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148,47136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76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76235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24,47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24,47378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23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23523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ероприятие 5.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 центальной площади микрорайона «п. Бор» и пешеходного бульвара по ул. Лен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</w:t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К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</w:t>
            </w:r>
          </w:p>
        </w:tc>
      </w:tr>
      <w:tr>
        <w:trPr>
          <w:trHeight w:val="6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лагоустройство территории Березовой рощи» 1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36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ие порядка организации и проведения голосования по отбору общественных территорий, подлежащих благоуст-ройству в первоочередном порядке в 2018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унктов приема предложений по включению в перечень общественных территорий, подлежащих благоустройству, отобранных для проведения рейтингового голо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голосования по проектам благоустройства общественных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вый протокол муниципальной общественной комиссии о результатах рейтингового голосования по проектам общественных территорий муниципального образования город Назарово, подлежащих в первоочередном порядке благоустрой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фор-эскизов по трем общественным территориям г. 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990</w:t>
            </w:r>
          </w:p>
        </w:tc>
      </w:tr>
      <w:tr>
        <w:trPr>
          <w:trHeight w:val="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90</w:t>
            </w:r>
          </w:p>
        </w:tc>
      </w:tr>
      <w:tr>
        <w:trPr>
          <w:trHeight w:val="2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но-изыскатель-ские работы и получе-ние положительного заключения о достовер-ности сметной части по объекту: «Благоуст-ройство территории сквера в районе школы №14 в г. Назар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,18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,18722</w:t>
            </w:r>
          </w:p>
        </w:tc>
      </w:tr>
      <w:tr>
        <w:trPr>
          <w:trHeight w:val="4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18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,18722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азработке проектно-сметной документации по объекту «Благоустройство территории сквера Южный" в г. Назар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,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80</w:t>
            </w:r>
          </w:p>
        </w:tc>
      </w:tr>
      <w:tr>
        <w:trPr>
          <w:trHeight w:val="3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азработке проектно-сметной документации по объекту «Благоустройство парка «Березовая роща» в г. Назар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г.Назарово 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3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 г. Назарово от 20.12.2019  №  1833 -п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 изменений в постановление администрации города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арово от 10.11.2017 №1513-п  «Об утверждении муниципальной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 «Формирование комфортной городской среды на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ритории города Назарово»   на 2018-2024 годы» </w:t>
      </w:r>
    </w:p>
    <w:p>
      <w:pPr>
        <w:pStyle w:val="Normal"/>
        <w:autoSpaceDE w:val="false"/>
        <w:spacing w:lineRule="auto" w:line="240" w:before="0" w:after="0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-51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-513" w:firstLine="42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5"/>
        <w:ind w:right="-513" w:hanging="0"/>
        <w:jc w:val="right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ar-SA"/>
        </w:rPr>
        <w:t>«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Формирование комфортной</w:t>
      </w:r>
    </w:p>
    <w:p>
      <w:pPr>
        <w:pStyle w:val="Style25"/>
        <w:ind w:right="-513" w:hanging="0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городской среды на территории</w:t>
      </w:r>
    </w:p>
    <w:p>
      <w:pPr>
        <w:pStyle w:val="Style25"/>
        <w:ind w:right="-513" w:hanging="0"/>
        <w:jc w:val="right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 xml:space="preserve">города Назарово» на 2018-2024 годы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"/>
        <w:jc w:val="center"/>
        <w:rPr/>
      </w:pPr>
      <w:r>
        <w:rPr/>
        <w:t xml:space="preserve">Адресный перечень общественных территорий муниципального образования, нуждающихся в благоустройстве 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709"/>
        <w:gridCol w:w="1418"/>
        <w:gridCol w:w="1701"/>
        <w:gridCol w:w="1134"/>
        <w:gridCol w:w="992"/>
        <w:gridCol w:w="992"/>
        <w:gridCol w:w="992"/>
        <w:gridCol w:w="993"/>
        <w:gridCol w:w="992"/>
        <w:gridCol w:w="1134"/>
        <w:gridCol w:w="1167"/>
      </w:tblGrid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общественной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общественной территори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рн на  общественной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освещения на  общественной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авок на  общественной террит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алых архитек-турных форм на  общественной территори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5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ниципаль-ного района/ городского округа/ сельско-го 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селен-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расположение общественной территори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-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44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район «п. Бор»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Горького, №5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центральной площади микрорайона «п. 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-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1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Ленина,               №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ешеходного бульвара по 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-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271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район «п. Строителей»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Котовского, №2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между улицами Котовского и Ябл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альная часть горо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микрорайон «Привокзальный № 1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районе школы №3 – аллея им. Мураш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Кузнечная, №8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сквера в районе школы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 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азарово, ул. К. Маркса, №44 «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амятника «Скорбящая мать» и аллея Шахтерской с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-рно-исто-рическая площадка, площадка отдыха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К.Маркса, № 21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центральной площад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-рно-исто-рическаяплощадка, площад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8-й микрорайон, № 11 "Б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тского городка «Радуга де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отдыха, спорта и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Арбузова, № 96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районе ж/д №96 «А», 100 «А» ул. Арбу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Революционная,  №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доль ул. Революционная от ул. Советская до ул. Арбузова и от ул. Арбузова до ул. 30 лет ВЛК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тдыха и пеши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8 микрорайон, №2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сквера у памятника «Братская могила семи советско-партийных работников, погибших при ликвидации Сережского контрреволюционного вооруженного мятежа в 19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, площад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8 микрорайон, №18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мемориального комплекса воинам – Назаровцам, погибшим в Великой Отечественной вой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, площад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8 микрорайон, №17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доль ул. К. Маркса до районной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, площадка для пеши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Арбузова,  № 86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районе ж/д № 86 ул.Арбузова, вдоль ул.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отдыха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Арбузова,  № 62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сквера им. М.А. Ладыни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, площадка отдыха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30 лет ВЛКСМ, № 80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районе ж/д №80 ул. 30 лет ВЛК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-но-исто-рическая площадка, площад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54:0104011: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Парковая, № 35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березовой рощи, общей площадью 756 766,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отдыха, спорта, пеши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район «п. Южный»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Центральная, № 17 «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доль ул. Центральная (резервная площадка под соц.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отдыха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 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317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икрорайон «п. Горняк»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Гуськова,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торгового центра по ул. Гуськова – детская спортив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54:0106009: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/>
        <w:t>Адресный перечень общественных территорий муниципального образования, нуждающихся в благоустройстве в 2020 году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709"/>
        <w:gridCol w:w="1418"/>
        <w:gridCol w:w="1701"/>
        <w:gridCol w:w="1134"/>
        <w:gridCol w:w="992"/>
        <w:gridCol w:w="992"/>
        <w:gridCol w:w="992"/>
        <w:gridCol w:w="993"/>
        <w:gridCol w:w="992"/>
        <w:gridCol w:w="1134"/>
        <w:gridCol w:w="1167"/>
      </w:tblGrid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общественной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общественной территори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рн на  общественной территор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освещения на  общественной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авок на  общественной террит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алых архитек-турных форм на  общественной территори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5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ниципаль-ного района/ городского округа/ сельско-го 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селен-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расположение общественной территори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-че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44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район «п. Бор»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Горького, №5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центральной площади микрорайона «п. Б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-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1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Ленина,               №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ешеходного бульвара по 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-ка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альная часть города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р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азарово, ул. Парковая, № 35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березовой рощи, общей площадью 756 766,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отдыха, спорта, пеши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 г. Назарово от 20.12.2019  № 1833 -п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 изменений в постановление администрации города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арово от 10.11.2017 №1513-п  «Об утверждении муниципальной</w:t>
      </w:r>
    </w:p>
    <w:p>
      <w:pPr>
        <w:pStyle w:val="Normal"/>
        <w:autoSpaceDE w:val="false"/>
        <w:spacing w:lineRule="auto" w:line="240" w:before="0" w:after="0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 «Формирование комфортной городской среды на </w:t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и города Назарово»   на 2018-2024 годы»</w:t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right="-655" w:firstLine="42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5"/>
        <w:ind w:right="-655" w:hanging="0"/>
        <w:jc w:val="right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ar-SA"/>
        </w:rPr>
        <w:t>«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Формирование комфортной</w:t>
      </w:r>
    </w:p>
    <w:p>
      <w:pPr>
        <w:pStyle w:val="Style25"/>
        <w:ind w:right="-655" w:hanging="0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городской среды на территории</w:t>
      </w:r>
    </w:p>
    <w:p>
      <w:pPr>
        <w:pStyle w:val="Style25"/>
        <w:ind w:right="-655" w:hanging="0"/>
        <w:jc w:val="right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 xml:space="preserve">города Назарово» на 2018-2024 годы   </w:t>
      </w:r>
    </w:p>
    <w:p>
      <w:pPr>
        <w:pStyle w:val="Style25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жированный адресный перечень дворовых территорий многоквартирных домов</w:t>
      </w:r>
    </w:p>
    <w:p>
      <w:pPr>
        <w:pStyle w:val="Style25"/>
        <w:jc w:val="right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2"/>
        <w:gridCol w:w="1843"/>
        <w:gridCol w:w="1843"/>
        <w:gridCol w:w="1276"/>
        <w:gridCol w:w="1417"/>
        <w:gridCol w:w="992"/>
        <w:gridCol w:w="1275"/>
        <w:gridCol w:w="1844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жилых и нежилых помещений,  кв. 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ы протокола общего собрания собственников помещений в многоквартирном до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оступления предложений заинтересованных лиц в орган мест-ного самоуправ-ления об участии в выполнении работ по благоустрой-ству дворовой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по благоустройству, всего,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частие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трудового участия &lt;*&gt;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правляющей организации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инимальный перечень работ по благоустройству, тыс. 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финансового участия по минимальному перечню работ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9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омышленный уз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А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 от 08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34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34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омышленный уз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А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01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4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14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1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14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Стандарт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сн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9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10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ОРИОН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ОРИОН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-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Зареч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Зареч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Зареч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Зареч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Зареч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ивокза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ивокза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ивокза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ивокза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омышленный уз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Астр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омышленный уз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А тр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8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ОО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П "ЖКХ "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брам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Горн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стр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А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А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стр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7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5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3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Арбуз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Борис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Борис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Экосерви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Борис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Вокз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Вокз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Стандарт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.Мар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л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л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лу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оминтер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оминтер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рав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 - 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узне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урчат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Горн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Курчат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Горн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ск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ск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ск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ск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сков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Ново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Ново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Ново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 Стандарт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Ново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арк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Ради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Горн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Радиа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Горн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вет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СК-  Лидер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лидар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лидар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лидар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лидар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лидар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сн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сн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Уче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Учеб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Фабри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Фабри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Фабри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Фабри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рнях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рнях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рнях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рнях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СН "Восход"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ЖК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Маяк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Шк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ОРИО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ФУ- Тепло плюс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Ю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</w:tbl>
    <w:p>
      <w:pPr>
        <w:pStyle w:val="Style25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Style25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нжированный адресный перечень дворовых территорий многоквартирных домов на 2020 год</w:t>
      </w:r>
    </w:p>
    <w:p>
      <w:pPr>
        <w:pStyle w:val="Style25"/>
        <w:jc w:val="right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2"/>
        <w:gridCol w:w="1843"/>
        <w:gridCol w:w="1843"/>
        <w:gridCol w:w="1276"/>
        <w:gridCol w:w="1417"/>
        <w:gridCol w:w="992"/>
        <w:gridCol w:w="1275"/>
        <w:gridCol w:w="1844"/>
      </w:tblGrid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многоквартирного до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жилых и нежилых помещений,  кв. 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естры протокола общего собрания собственников помещений в многоквартирном до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оступления предложений заинтересованных лиц в орган мест-ного самоуправ-ления об участии в выполнении работ по благоустрой-ству дворовой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по благоустройству, всего,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частие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трудового участия &lt;*&gt;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правляющей организации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минимальный перечень работ по благоустройству, тыс. 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финансового участия по минимальному перечню работ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9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омышленный уз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А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 от 08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347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34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Промышленный узе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А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01.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  - Маяк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0 лет ВЛК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4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Причулымь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14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Тепло плюс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1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Тепло плюс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14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Молод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иби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- Стандарт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осн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окол № 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29.10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1.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ботни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У-ОРИОН</w:t>
            </w:r>
          </w:p>
        </w:tc>
      </w:tr>
    </w:tbl>
    <w:p>
      <w:pPr>
        <w:pStyle w:val="Style25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Style25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Style25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sectPr>
          <w:type w:val="nextPage"/>
          <w:pgSz w:orient="landscape" w:w="16838" w:h="11906"/>
          <w:pgMar w:left="340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25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kern w:val="2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5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 г. Назарово от 20.12.2019  № 1833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 изменений в постановление администрации гор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арово от 10.11.2017 №1513-п  «Об утверждении муниципаль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ы «Формирование комфортной городской среды 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рритории города Назарово»   на 2018-2024 годы»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firstLine="42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5"/>
        <w:jc w:val="right"/>
        <w:rPr/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ar-SA"/>
        </w:rPr>
        <w:t>«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Формирование комфортной</w:t>
      </w:r>
    </w:p>
    <w:p>
      <w:pPr>
        <w:pStyle w:val="Style25"/>
        <w:jc w:val="right"/>
        <w:rPr>
          <w:rFonts w:ascii="Times New Roman" w:hAnsi="Times New Roman" w:eastAsia="SimSun;宋体" w:cs="Times New Roman"/>
          <w:kern w:val="2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городской среды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ar-SA"/>
        </w:rPr>
        <w:t>города Назарово» на 2018-2024 годы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 благоустройству дворовых терри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города Назар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9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благоустройства дворовых территорий и вовлечения жителей в развитие территорий определен перечень многоквартирных домов по благоустройству дворовых территорий на территории  города Назарово на </w:t>
      </w:r>
      <w:r>
        <w:rPr>
          <w:rFonts w:cs="Times New Roman" w:ascii="Times New Roman" w:hAnsi="Times New Roman"/>
          <w:b/>
          <w:sz w:val="28"/>
          <w:szCs w:val="28"/>
        </w:rPr>
        <w:t>2018 год</w:t>
      </w:r>
      <w:r>
        <w:rPr>
          <w:rFonts w:cs="Times New Roman" w:ascii="Times New Roman" w:hAnsi="Times New Roman"/>
          <w:sz w:val="28"/>
          <w:szCs w:val="28"/>
        </w:rPr>
        <w:t>, согласно таблиц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МК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ова, 77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ская, 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ова, 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ова, 83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. 10, 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Маркса, 44 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ет ВЛКСМ, 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ет ВЛКСМ, 102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, 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, 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ет ВЛКСМ, 92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. Резервы, 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чная, 1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чная, 1 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ая, 6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ького,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ова, 9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. 8,  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лет ВЛКСМ, 57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ова, 86-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бузова, 84-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а, 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а, 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, 11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, 5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 благоустройству дворовых территор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города Назарово на </w:t>
      </w: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МКД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узова, 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узова, 89 Б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узова, 127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узова, 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лет ВЛКСМ, 27 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. Маркса, 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. Маркса, 28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-Комсомольская, 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-Комсомольская, 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-Комсомольская, 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рамова, 1 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лет ВЛКСМ, 25 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лет ВЛКСМ, 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 лет ВЛКСМ, 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рамова, 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ького, 1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 благоустройству дворовых территор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города Назарово на </w:t>
      </w: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5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МКД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8, д. 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Промышленный узел, 10А-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р. Промышленный узел, 10А-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30 лет ВЛКСМ, д. 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Горького, д. 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а, д. 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олодежная, д. 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олодежная, д. 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ибирская, д. 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Сосновая, д. 14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23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2">
    <w:name w:val="Нижний колонтитул Знак"/>
    <w:qFormat/>
    <w:rPr>
      <w:rFonts w:ascii="Calibri" w:hAnsi="Calibri" w:eastAsia="Calibri" w:cs="Times New Roman"/>
    </w:rPr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Style23">
    <w:name w:val="Подпись к таблиц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6" w:before="0" w:after="0"/>
      <w:ind w:hanging="2080"/>
    </w:pPr>
    <w:rPr>
      <w:rFonts w:ascii="Times New Roman" w:hAnsi="Times New Roman" w:cs="Times New Roman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rFonts w:eastAsia="Times New Roman" w:cs="Calibri"/>
      <w:sz w:val="28"/>
      <w:szCs w:val="28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0:04:00Z</dcterms:created>
  <dc:creator>1</dc:creator>
  <dc:description/>
  <cp:keywords/>
  <dc:language>en-US</dc:language>
  <cp:lastModifiedBy>Общий отдел</cp:lastModifiedBy>
  <cp:lastPrinted>2019-04-01T16:09:00Z</cp:lastPrinted>
  <dcterms:modified xsi:type="dcterms:W3CDTF">2020-01-14T02:38:00Z</dcterms:modified>
  <cp:revision>72</cp:revision>
  <dc:subject/>
  <dc:title/>
</cp:coreProperties>
</file>